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es szerkezetfelderítés II. tárgyak MSc. záróvizsga témakörei</w:t>
      </w:r>
    </w:p>
    <w:p>
      <w:pPr>
        <w:pStyle w:val="Normal"/>
        <w:spacing w:lineRule="auto" w:line="360"/>
        <w:jc w:val="center"/>
        <w:rPr/>
      </w:pPr>
      <w:r>
        <w:rPr/>
        <w:t>(A záróvizsgán a „Tóth Gábor, Balázs Barbara: Szerves vegyületek szerkezetfelderítése” című jegyzet tartalmának ismerete is szükséges!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1.</w:t>
        <w:tab/>
        <w:t>Az NMR spektroszkópia érzékenységnövelésének lehetőségei (akkumuláció, mágneses térerősség, inverz detektálás, NMR csövek kialakítása, kriofej)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2.</w:t>
        <w:tab/>
        <w:t xml:space="preserve">NMR-aktív magok. Alapvető spektrális paraméterek. Árnyékolás, kémiai eltolódás, referencia anyag, </w:t>
      </w:r>
      <w:r>
        <w:rPr>
          <w:rFonts w:eastAsia="Symbol" w:cs="Symbol" w:ascii="Symbol" w:hAnsi="Symbol"/>
        </w:rPr>
        <w:t></w:t>
      </w:r>
      <w:r>
        <w:rPr/>
        <w:t>-skála. A kémiai eltolódást befolyásoló tényezők, szubsztituens effektusok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3.</w:t>
        <w:tab/>
        <w:t>Spin-spin csatolódás, homonukleáris proton-proton csatolódások, spinrendszerek és analízisük, Karplus összefüggés, heteronukleáris proton-szén csatolások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4.</w:t>
        <w:tab/>
        <w:t>Relaxáció, spin-rács relaxáció (T</w:t>
      </w:r>
      <w:r>
        <w:rPr>
          <w:position w:val="-6"/>
        </w:rPr>
        <w:t>1</w:t>
      </w:r>
      <w:r>
        <w:rPr/>
        <w:t>), spin-spin relaxáció (T</w:t>
      </w:r>
      <w:r>
        <w:rPr>
          <w:position w:val="-6"/>
        </w:rPr>
        <w:t>2</w:t>
      </w:r>
      <w:r>
        <w:rPr/>
        <w:t>). Relaxációs idők mérése, felhasználásuk a molekula mozgékonyságának tanulmányozásában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5.</w:t>
        <w:tab/>
        <w:t>Egydimenziós (1D) impulzus módszerek és alkalmazásaik. Spin-echo és DEFT. Spektrum szerkesztés, csatolt proton teszt (APT), polarizáció transzfer, SPI, INEPT és DEPT módszerek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6.</w:t>
        <w:tab/>
        <w:t>Molekulaszerkezet és NMR spektrum kapcsolata. Enantiotóp és diasztereotóp magok. Diasztereomerek, enantiomerek megkülönböztetése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7.</w:t>
        <w:tab/>
        <w:t xml:space="preserve">Kétdimenziós (2D) módszerek és alkalmazásaik A kétdimenziós (2D) mérés fázisai: előkészítés, kifejlődés és keveredés, detektálás. Homonukleáris korrelációk (COSY, TOCSY). Csatolás-felbontott 2D NMR, heteronukleáris csatolás-felbontott </w:t>
      </w:r>
      <w:r>
        <w:rPr>
          <w:vertAlign w:val="superscript"/>
        </w:rPr>
        <w:t>13</w:t>
      </w:r>
      <w:r>
        <w:rPr/>
        <w:t xml:space="preserve">C NMR, homonukleáris csatolás-felbontott </w:t>
      </w:r>
      <w:r>
        <w:rPr>
          <w:vertAlign w:val="superscript"/>
        </w:rPr>
        <w:t>1</w:t>
      </w:r>
      <w:r>
        <w:rPr/>
        <w:t>H NMR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8.</w:t>
        <w:tab/>
        <w:t xml:space="preserve">NOE effektus jelentősége a </w:t>
      </w:r>
      <w:r>
        <w:rPr>
          <w:vertAlign w:val="superscript"/>
        </w:rPr>
        <w:t>1</w:t>
      </w:r>
      <w:r>
        <w:rPr/>
        <w:t xml:space="preserve">H és </w:t>
      </w:r>
      <w:r>
        <w:rPr>
          <w:vertAlign w:val="superscript"/>
        </w:rPr>
        <w:t>13</w:t>
      </w:r>
      <w:r>
        <w:rPr/>
        <w:t xml:space="preserve">C NMR spektroszkópiában. NOE differencia spektroszkópia. NOESY spektrum NOE adatok és a molekuláris modellezés kapcsolása a térszerkezet felderítésére. 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9.</w:t>
        <w:tab/>
        <w:t xml:space="preserve">Inverz detektálás. Protondetektált </w:t>
      </w:r>
      <w:r>
        <w:rPr>
          <w:vertAlign w:val="superscript"/>
        </w:rPr>
        <w:t>13</w:t>
      </w:r>
      <w:r>
        <w:rPr/>
        <w:t>C NMR (HMQC, HSQC, HMBC) és alkalmazásai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10.</w:t>
        <w:tab/>
        <w:t>NMR és konformáció kapcsolata. Dinamikus NMR vizsgálatok, hőmérsékletfüggő mérések. Kicserélődési spektroszkópia, EXSY spektrum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ovegChar">
    <w:name w:val="szoveg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55:00Z</dcterms:created>
  <dc:creator>OEM</dc:creator>
  <dc:description/>
  <cp:keywords/>
  <dc:language>en-US</dc:language>
  <cp:lastModifiedBy>OEM</cp:lastModifiedBy>
  <cp:lastPrinted>2011-01-14T16:09:00Z</cp:lastPrinted>
  <dcterms:modified xsi:type="dcterms:W3CDTF">2014-01-04T16:44:00Z</dcterms:modified>
  <cp:revision>5</cp:revision>
  <dc:subject/>
  <dc:title>Analitikai kémia és műszerezés, valamint Szerves szerkezetfelderítés II</dc:title>
</cp:coreProperties>
</file>